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B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7    01/28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Foley Hi-Tech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protected by both United States copyright law and</w:t>
      </w:r>
    </w:p>
    <w:p>
      <w:pPr>
        <w:pStyle w:val="PreformattedText"/>
        <w:bidi w:val="0"/>
        <w:jc w:val="left"/>
        <w:rPr/>
      </w:pPr>
      <w:r>
        <w:rPr/>
        <w:t>international treaty provisions. Therefore, you must treat this software</w:t>
      </w:r>
    </w:p>
    <w:p>
      <w:pPr>
        <w:pStyle w:val="PreformattedText"/>
        <w:bidi w:val="0"/>
        <w:jc w:val="left"/>
        <w:rPr/>
      </w:pPr>
      <w:r>
        <w:rPr/>
        <w:t>"just like a book," with the following single exception. Foley Hi-Tech</w:t>
      </w:r>
    </w:p>
    <w:p>
      <w:pPr>
        <w:pStyle w:val="PreformattedText"/>
        <w:bidi w:val="0"/>
        <w:jc w:val="left"/>
        <w:rPr/>
      </w:pPr>
      <w:r>
        <w:rPr/>
        <w:t>Systems authorizes you to make archival copies of the software for the sole</w:t>
      </w:r>
    </w:p>
    <w:p>
      <w:pPr>
        <w:pStyle w:val="PreformattedText"/>
        <w:bidi w:val="0"/>
        <w:jc w:val="left"/>
        <w:rPr/>
      </w:pPr>
      <w:r>
        <w:rPr/>
        <w:t>purpose of backing up our software and protecting your investment from</w:t>
      </w:r>
    </w:p>
    <w:p>
      <w:pPr>
        <w:pStyle w:val="PreformattedText"/>
        <w:bidi w:val="0"/>
        <w:jc w:val="left"/>
        <w:rPr/>
      </w:pPr>
      <w:r>
        <w:rPr/>
        <w:t>loss. By saying, "just like a book," Foley Hi-Tech Systems means that this</w:t>
      </w:r>
    </w:p>
    <w:p>
      <w:pPr>
        <w:pStyle w:val="PreformattedText"/>
        <w:bidi w:val="0"/>
        <w:jc w:val="left"/>
        <w:rPr/>
      </w:pPr>
      <w:r>
        <w:rPr/>
        <w:t>software may be used by any number of people and may be freely moved from</w:t>
      </w:r>
    </w:p>
    <w:p>
      <w:pPr>
        <w:pStyle w:val="PreformattedText"/>
        <w:bidi w:val="0"/>
        <w:jc w:val="left"/>
        <w:rPr/>
      </w:pPr>
      <w:r>
        <w:rPr/>
        <w:t>one computer location to another, provided there is absolutely no</w:t>
      </w:r>
    </w:p>
    <w:p>
      <w:pPr>
        <w:pStyle w:val="PreformattedText"/>
        <w:bidi w:val="0"/>
        <w:jc w:val="left"/>
        <w:rPr/>
      </w:pPr>
      <w:r>
        <w:rPr/>
        <w:t>possibility of it being used at one location at the same time it is being</w:t>
      </w:r>
    </w:p>
    <w:p>
      <w:pPr>
        <w:pStyle w:val="PreformattedText"/>
        <w:bidi w:val="0"/>
        <w:jc w:val="left"/>
        <w:rPr/>
      </w:pPr>
      <w:r>
        <w:rPr/>
        <w:t>used at another. Just as a book cannot be read by two different people in</w:t>
      </w:r>
    </w:p>
    <w:p>
      <w:pPr>
        <w:pStyle w:val="PreformattedText"/>
        <w:bidi w:val="0"/>
        <w:jc w:val="left"/>
        <w:rPr/>
      </w:pPr>
      <w:r>
        <w:rPr/>
        <w:t>two different places at the same time, the software may not be used by two</w:t>
      </w:r>
    </w:p>
    <w:p>
      <w:pPr>
        <w:pStyle w:val="PreformattedText"/>
        <w:bidi w:val="0"/>
        <w:jc w:val="left"/>
        <w:rPr/>
      </w:pPr>
      <w:r>
        <w:rPr/>
        <w:t>different people in two different plac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make copies of the software documentation or disk, except as</w:t>
      </w:r>
    </w:p>
    <w:p>
      <w:pPr>
        <w:pStyle w:val="PreformattedText"/>
        <w:bidi w:val="0"/>
        <w:jc w:val="left"/>
        <w:rPr/>
      </w:pPr>
      <w:r>
        <w:rPr/>
        <w:t>described above. You may not distribute, rent, sublicense, or lease the</w:t>
      </w:r>
    </w:p>
    <w:p>
      <w:pPr>
        <w:pStyle w:val="PreformattedText"/>
        <w:bidi w:val="0"/>
        <w:jc w:val="left"/>
        <w:rPr/>
      </w:pPr>
      <w:r>
        <w:rPr/>
        <w:t>software or the documentation. You may not alter, modify, or adapt the</w:t>
      </w:r>
    </w:p>
    <w:p>
      <w:pPr>
        <w:pStyle w:val="PreformattedText"/>
        <w:bidi w:val="0"/>
        <w:jc w:val="left"/>
        <w:rPr/>
      </w:pPr>
      <w:r>
        <w:rPr/>
        <w:t>software or documentation, including but not limited to translating,</w:t>
      </w:r>
    </w:p>
    <w:p>
      <w:pPr>
        <w:pStyle w:val="PreformattedText"/>
        <w:bidi w:val="0"/>
        <w:jc w:val="left"/>
        <w:rPr/>
      </w:pPr>
      <w:r>
        <w:rPr/>
        <w:t>decompiling, reverse assembling, or creating derivative works. You may not</w:t>
      </w:r>
    </w:p>
    <w:p>
      <w:pPr>
        <w:pStyle w:val="PreformattedText"/>
        <w:bidi w:val="0"/>
        <w:jc w:val="left"/>
        <w:rPr/>
      </w:pPr>
      <w:r>
        <w:rPr/>
        <w:t>use the software in a network, timesharing, multiple CPU, or multi- user</w:t>
      </w:r>
    </w:p>
    <w:p>
      <w:pPr>
        <w:pStyle w:val="PreformattedText"/>
        <w:bidi w:val="0"/>
        <w:jc w:val="left"/>
        <w:rPr/>
      </w:pPr>
      <w:r>
        <w:rPr/>
        <w:t>environment unless each user is licensed by Foley Hi-Tech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vent of notification of defects in material or workmanship, within</w:t>
      </w:r>
    </w:p>
    <w:p>
      <w:pPr>
        <w:pStyle w:val="PreformattedText"/>
        <w:bidi w:val="0"/>
        <w:jc w:val="left"/>
        <w:rPr/>
      </w:pPr>
      <w:r>
        <w:rPr/>
        <w:t>the warranty period of 45 days from the date of purchase, Foley Hi-Tech</w:t>
      </w:r>
    </w:p>
    <w:p>
      <w:pPr>
        <w:pStyle w:val="PreformattedText"/>
        <w:bidi w:val="0"/>
        <w:jc w:val="left"/>
        <w:rPr/>
      </w:pPr>
      <w:r>
        <w:rPr/>
        <w:t>Systems will, at its option, replace the defective diskette or refund the</w:t>
      </w:r>
    </w:p>
    <w:p>
      <w:pPr>
        <w:pStyle w:val="PreformattedText"/>
        <w:bidi w:val="0"/>
        <w:jc w:val="left"/>
        <w:rPr/>
      </w:pPr>
      <w:r>
        <w:rPr/>
        <w:t>license fee. If you need to return a product, call the Foley Hi-Tech</w:t>
      </w:r>
    </w:p>
    <w:p>
      <w:pPr>
        <w:pStyle w:val="PreformattedText"/>
        <w:bidi w:val="0"/>
        <w:jc w:val="left"/>
        <w:rPr/>
      </w:pPr>
      <w:r>
        <w:rPr/>
        <w:t>Systems Technical Support Service Department to obtain a return</w:t>
      </w:r>
    </w:p>
    <w:p>
      <w:pPr>
        <w:pStyle w:val="PreformattedText"/>
        <w:bidi w:val="0"/>
        <w:jc w:val="left"/>
        <w:rPr/>
      </w:pPr>
      <w:r>
        <w:rPr/>
        <w:t>authorization number. The remedy for breach of this warranty shall be</w:t>
      </w:r>
    </w:p>
    <w:p>
      <w:pPr>
        <w:pStyle w:val="PreformattedText"/>
        <w:bidi w:val="0"/>
        <w:jc w:val="left"/>
        <w:rPr/>
      </w:pPr>
      <w:r>
        <w:rPr/>
        <w:t>limited to replacement or refund and shall not encompass any other damages,</w:t>
      </w:r>
    </w:p>
    <w:p>
      <w:pPr>
        <w:pStyle w:val="PreformattedText"/>
        <w:bidi w:val="0"/>
        <w:jc w:val="left"/>
        <w:rPr/>
      </w:pPr>
      <w:r>
        <w:rPr/>
        <w:t>including but not limited to loss of profit, and special, incidental,</w:t>
      </w:r>
    </w:p>
    <w:p>
      <w:pPr>
        <w:pStyle w:val="PreformattedText"/>
        <w:bidi w:val="0"/>
        <w:jc w:val="left"/>
        <w:rPr/>
      </w:pPr>
      <w:r>
        <w:rPr/>
        <w:t>consequential, or other similar clai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ey Hi-Tech Systems specifically disclaims all other warranties,</w:t>
      </w:r>
    </w:p>
    <w:p>
      <w:pPr>
        <w:pStyle w:val="PreformattedText"/>
        <w:bidi w:val="0"/>
        <w:jc w:val="left"/>
        <w:rPr/>
      </w:pPr>
      <w:r>
        <w:rPr/>
        <w:t>expressed 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 with respect to</w:t>
      </w:r>
    </w:p>
    <w:p>
      <w:pPr>
        <w:pStyle w:val="PreformattedText"/>
        <w:bidi w:val="0"/>
        <w:jc w:val="left"/>
        <w:rPr/>
      </w:pPr>
      <w:r>
        <w:rPr/>
        <w:t>defects in the diskette and documentation, and the program license granted</w:t>
      </w:r>
    </w:p>
    <w:p>
      <w:pPr>
        <w:pStyle w:val="PreformattedText"/>
        <w:bidi w:val="0"/>
        <w:jc w:val="left"/>
        <w:rPr/>
      </w:pPr>
      <w:r>
        <w:rPr/>
        <w:t>herein in particular, and without limiting operation of the program license</w:t>
      </w:r>
    </w:p>
    <w:p>
      <w:pPr>
        <w:pStyle w:val="PreformattedText"/>
        <w:bidi w:val="0"/>
        <w:jc w:val="left"/>
        <w:rPr/>
      </w:pPr>
      <w:r>
        <w:rPr/>
        <w:t>with respect to any particular application, use, or purpose. In no event</w:t>
      </w:r>
    </w:p>
    <w:p>
      <w:pPr>
        <w:pStyle w:val="PreformattedText"/>
        <w:bidi w:val="0"/>
        <w:jc w:val="left"/>
        <w:rPr/>
      </w:pPr>
      <w:r>
        <w:rPr/>
        <w:t>shall Foley Hi-Tech Systems be liable for any loss of profit or any other</w:t>
      </w:r>
    </w:p>
    <w:p>
      <w:pPr>
        <w:pStyle w:val="PreformattedText"/>
        <w:bidi w:val="0"/>
        <w:jc w:val="left"/>
        <w:rPr/>
      </w:pPr>
      <w:r>
        <w:rPr/>
        <w:t>commercial damage, including but not limited to special, incidental,</w:t>
      </w:r>
    </w:p>
    <w:p>
      <w:pPr>
        <w:pStyle w:val="PreformattedText"/>
        <w:bidi w:val="0"/>
        <w:jc w:val="left"/>
        <w:rPr/>
      </w:pPr>
      <w:r>
        <w:rPr/>
        <w:t>consequential, or other damages. This statement shall be construed,</w:t>
      </w:r>
    </w:p>
    <w:p>
      <w:pPr>
        <w:pStyle w:val="PreformattedText"/>
        <w:bidi w:val="0"/>
        <w:jc w:val="left"/>
        <w:rPr/>
      </w:pPr>
      <w:r>
        <w:rPr/>
        <w:t>interpreted, and governed by the laws of the State of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fety Disk is a trademark of Foley Hi-Tech Systems.</w:t>
      </w:r>
    </w:p>
    <w:p>
      <w:pPr>
        <w:pStyle w:val="PreformattedText"/>
        <w:bidi w:val="0"/>
        <w:jc w:val="left"/>
        <w:rPr/>
      </w:pP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BAT - Turbo Batch File Compil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Bat allows you to compile standard DOS batch files into .COM binary</w:t>
      </w:r>
    </w:p>
    <w:p>
      <w:pPr>
        <w:pStyle w:val="PreformattedText"/>
        <w:bidi w:val="0"/>
        <w:jc w:val="left"/>
        <w:rPr/>
      </w:pPr>
      <w:r>
        <w:rPr/>
        <w:t>programs.  This will greatly enhance the speed of large batch files by</w:t>
      </w:r>
    </w:p>
    <w:p>
      <w:pPr>
        <w:pStyle w:val="PreformattedText"/>
        <w:bidi w:val="0"/>
        <w:jc w:val="left"/>
        <w:rPr/>
      </w:pPr>
      <w:r>
        <w:rPr/>
        <w:t>allowing them to run in native code rather than interpreted DOS commands.</w:t>
      </w:r>
    </w:p>
    <w:p>
      <w:pPr>
        <w:pStyle w:val="PreformattedText"/>
        <w:bidi w:val="0"/>
        <w:jc w:val="left"/>
        <w:rPr/>
      </w:pPr>
      <w:r>
        <w:rPr/>
        <w:t>The resulting .COM files may call nested batch files without loosing the</w:t>
      </w:r>
    </w:p>
    <w:p>
      <w:pPr>
        <w:pStyle w:val="PreformattedText"/>
        <w:bidi w:val="0"/>
        <w:jc w:val="left"/>
        <w:rPr/>
      </w:pPr>
      <w:r>
        <w:rPr/>
        <w:t>parent since the parent calling program is now no longer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7  01/28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TURBOBAT [options] filename[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1         Insert single stepping code.  The creates a vers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that is useful when debugging a batch file. 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.COM program is run, it will single step through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of the origi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4         Supress 4DOS warning messages.  Don't report any war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generated by the use of 4DOS specifi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         Supress all warning messges (same as /4/I/L/X).  Don't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warning messages, only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[name]   Include full symbolic tracing information.  If NAME is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formation will be sent to the named file, otherwise 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via the standard error device.  There must not be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 between /D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         Ignore nonstandard labels.  DOS supports labels up to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long for use with the goto statement.  Many peo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label as a comment field rather than a label and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cause problems when a label that is used in a non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hion shows up during the compile stage of the batch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will noramally just ignore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         Relaxed label length checking.  The normal label size recogniz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DOS is 8 characters.  In many cases people use the :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 holder for the program without ever referencing the labe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blem is that if you have more than one long label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the first 8 digits match another label, the file wo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ile because it will look as though you have duplic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s.  This switch relaxes that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         Compile with line number TRACE information.  The lin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is displayed via the standard error device.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the output program compiled with this option on you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a display of each line number as the program is runn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useful when trying to determine where a program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il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BAT - Turbo Batch File Compil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X         Supress extension warning messages.  Normally during compil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boBAT will warn you about any lines that make use of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are supported by the compiler but are not supported by DO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/X will tell TurobBAT not to warn you about any B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hat will not function under normal DOS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BAT is a multipass batch file compiler.  It takes interpreted DOS</w:t>
      </w:r>
    </w:p>
    <w:p>
      <w:pPr>
        <w:pStyle w:val="PreformattedText"/>
        <w:bidi w:val="0"/>
        <w:jc w:val="left"/>
        <w:rPr/>
      </w:pPr>
      <w:r>
        <w:rPr/>
        <w:t>batch files and turns them into binary programs that can execute up to as</w:t>
      </w:r>
    </w:p>
    <w:p>
      <w:pPr>
        <w:pStyle w:val="PreformattedText"/>
        <w:bidi w:val="0"/>
        <w:jc w:val="left"/>
        <w:rPr/>
      </w:pPr>
      <w:r>
        <w:rPr/>
        <w:t>much as 4 times faster than normal batch files.  While supporting all of</w:t>
      </w:r>
    </w:p>
    <w:p>
      <w:pPr>
        <w:pStyle w:val="PreformattedText"/>
        <w:bidi w:val="0"/>
        <w:jc w:val="left"/>
        <w:rPr/>
      </w:pPr>
      <w:r>
        <w:rPr/>
        <w:t>the normal DOS functions that can be called from within a batch file,</w:t>
      </w:r>
    </w:p>
    <w:p>
      <w:pPr>
        <w:pStyle w:val="PreformattedText"/>
        <w:bidi w:val="0"/>
        <w:jc w:val="left"/>
        <w:rPr/>
      </w:pPr>
      <w:r>
        <w:rPr/>
        <w:t>TurboBAT also provides many additional features including support for many</w:t>
      </w:r>
    </w:p>
    <w:p>
      <w:pPr>
        <w:pStyle w:val="PreformattedText"/>
        <w:bidi w:val="0"/>
        <w:jc w:val="left"/>
        <w:rPr/>
      </w:pPr>
      <w:r>
        <w:rPr/>
        <w:t>4DOS/N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Bat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BAT support many commands beyond those supported in normal batch</w:t>
      </w:r>
    </w:p>
    <w:p>
      <w:pPr>
        <w:pStyle w:val="PreformattedText"/>
        <w:bidi w:val="0"/>
        <w:jc w:val="left"/>
        <w:rPr/>
      </w:pPr>
      <w:r>
        <w:rPr/>
        <w:t>files. Some of these commands are in support of J.P. Softwares 4DOS Batch</w:t>
      </w:r>
    </w:p>
    <w:p>
      <w:pPr>
        <w:pStyle w:val="PreformattedText"/>
        <w:bidi w:val="0"/>
        <w:jc w:val="left"/>
        <w:rPr/>
      </w:pPr>
      <w:r>
        <w:rPr/>
        <w:t>Enhancements and others are to replace small external DOS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BAT - Turbo Batch File Compil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ly Support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?        "Internal" evironment variable.  Expands to the error leve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executed program as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of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LASTERROR=%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      BEEP [frequency duration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s a tone of the specified frequency for the dur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ticks.  The defaults are 440Hz (A below middle C) for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ticks (about 1/4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of tones and durations can be repeated on a singl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able is identical to the 4DOS tone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      �  131  �  262  �  523  �  1040  �  2093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#/Db  �  139  �  277  �  554  �  1103  �  2217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      �  147  �  294  �  587  �  1176  �  2349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#/Eb  �  156  �  311  �  622  �  1241  �  2489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      �  165  �  330  �  659  �  1311  �  2637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      �  175  �  349  �  698  �  1391  �  2794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#/Gb  �  185  �  370  �  740  �  1488  �  2960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G      �  196  �  392  �  784  �  1568  �  3136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G#/Ab  �  208  �  415  �  831  �  1662  �  3322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      �  220  �  440  �  880  �  1760  �  3520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#/Bb  �  233  �  466  �  932  �  1866  �  3729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      �  248  �  494  �  988  �  1973  �  3951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      BOOT [WARM | COL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s the computer.  If no options are specified or if WAR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 WARM boot will occur.  If COLD is specifi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ill go through the entire cold boot process. 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, a warm boot will only clos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D       CDD drive: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subdirectories and drives.  This command will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 and drive to the one specified in [drive:path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ke the current DOS drive equal to the value in [drive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within dos the CD command will change directories o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hat you specify but will keep the current drive the s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D allows you to switch to that drive rather than sta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BAT - Turbo Batch File Compil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DIR/CD  CD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drive: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current directory as specified in path.  If a dri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than change the current directory of that driv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specified i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       CLS [[bright] [blink] fg on b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 the screen and optionally sets the screen color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colors the syntax is identical to the COL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    COLOR [bright] [blink] fg ON 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ANSI escape squences to set the screen color. Only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letters of each command word are actually significan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lor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ck     BLUe      GREen     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Genta   CYAn      YELlow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BRIGHT WHITE ON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     DELAY [secon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s for the specified interval in seconds.  If no dur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it will pause for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     ECHO [messa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/D switch was used at compile time you can enab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command echoing with ECHO OFF and ECHO ON.  ECHO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ext will indicate if the /D switch was used whe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compiled, not the current status of command echoing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blank line use "ECHO:" or "ECHO.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BAT - Turbo Batch File Compil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NLN   ECHONLN [messa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message without appending a cr/lf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like ECHO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SE      If the IFF condition was false the lines from EL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F will be executed.  See 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SEIFF   ELSEIFF condition [TH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structure to the IFF command. If the previous IFF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 and the current condition is true the code followin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xecuted to the next ELSE, ELSEIFF, or ENDIFF statement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ELSEIFF counts as a nesting level.  The compiler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this command into logical ELSE^IFF^ENDIFF state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FF    Terminates an IFF statement.  See 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     EXIT is used when at the DOS level if you are running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ed version of the command interpretor and you wish to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elled session.  The EXIT command is ignored by TurboB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     FOR %%var IN (file list) [DO]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more than a single letter as the loop variable.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sted.  The loop variable can be tested from other line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ing it as a normal environment variable.  The word "DO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by DOS but is optional under 4DOS and Turbo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BAT - Turbo Batch File Compil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     GOTO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jump control to the label.  Labels are marked as a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ing with a 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SUB     GOSUB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a label in the current batch file as a subroutine.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matching RETURN statement. The end of the batch fil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ct as a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      IF [NOT] first (== | EQ | NE | LT | LE | GT | GE) second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[NOT] ERRORLEVEL [== | EQ | NE | LT |LE | GT | GE] valu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[NOT] ENVFREE [== | EQ | NE | LT |LE | GT | GE] valu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[NOT] EXIST filename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[NOT] ISDIR path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 (equal), also '==' and '=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 (not equal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(less than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 (less or equal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T (greater than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 (greater or eq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compare command is used for ERRORLEVEL or ENVFR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of G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 tests for the existence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XIST my.cfg GOTO conti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Configuration file is mi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 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DIR tests if the given path specification is an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T ISDIR \work MD \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FREE tests the available environmen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VFREE LT 123 ECHO Insufficient environment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BAT - Turbo Batch File Compil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F       IFF condition [TH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ndition is true the lines up to ELSE, ELSEIFF or ENDI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chever appears first) will be executed. IFF statement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sted up to 15 levels deep.  See also 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F %? EQ 0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CON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IFF %? EQ 9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GOTO CRIT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KEY     INKEY [/Wn] [message] %%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 a single keystroke and places it in the environment.  %%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environment variable that will be assigned the keystro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/W is specified the command will wait up to that many seco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 /W10. It will also optionally display a message.  If a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zero is used (/W0) the command will return immediately if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 are pending.  The wait period can be specif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but the /W but be present on the line at comp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key /w%delay Press any key: %%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able keystrokes (characters above the space) are stor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corresponding character.  Keystrokes that do not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character are displayed as a number, e,g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 as "13".  Extended keystrokes such as F1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with a preceding '@', (@59 for 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    INPUT [/Wn] [message] %%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 a string and places it in the environment.  %%var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 that will be assigned the string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is terminated by a carriage return or end of file 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^Z).  Extended keystrokes are ignored.  /Wn is the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time in seconds to wait for the first keystroke.  Onc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is entered this command will not tim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KDIR/MD  MD [path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reate a new directory of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     Displays or Sets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BAT - Turbo Batch File Compil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    PAUSE [messa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s an optional message.  If no message is specifi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of "Press a key when ready..." is used.  In addition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/LF is not output until after the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   Displays or Sets the DOS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     QUIT [exitc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nditionally halts the compiled batch file.  If no exitc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zero will be used.  The exit code can refer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.  If the variable is not a number or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xist zero will be used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var=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 %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s with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var=t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 %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s with 0 because %var is not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     REM is the standard DOS Remark field.  REM lines are igno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urboBAT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/</w:t>
      </w:r>
    </w:p>
    <w:p>
      <w:pPr>
        <w:pStyle w:val="PreformattedText"/>
        <w:bidi w:val="0"/>
        <w:jc w:val="left"/>
        <w:rPr/>
      </w:pPr>
      <w:r>
        <w:rPr/>
        <w:t>UNTIL     Similar to the Pascal structure.  May be nested up to 15 dee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ion is not allowed on a line containing REPEAT or UN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%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"%1" EQ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Return from a subroutine call.  If no subroutines are pend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erminate the batch file with an exit code of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D/RMDIR  Remove Directory.  This will remove the directory specifi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s there are no file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BAT - Turbo Batch File Compil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   SCREEN row column [messa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s the cursor using ANSI sequences and display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ptional) message.  The cursor coordinates are 0 bas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range being 0-24 rows and 0-79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PUT    SCRPUT row col [bright][blink] fg ON bg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the message at the specified screen coordinate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colors.  The cursor position is restor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before the command.  ANSI escape sequences ar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     Alone, Set will display the current environment variabl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an environment variable, set will set the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to the give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    Same as standard DOS.  I will be expanding this command for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to accept a shift factor, with support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number which will get back previously shif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STEP    SINGLESTEP ON |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s or disables single stepping.  The /1 compiler switch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for this command to have any effect.  The o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d at compile time so you can not use an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or command line parameter to set th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/</w:t>
      </w:r>
    </w:p>
    <w:p>
      <w:pPr>
        <w:pStyle w:val="PreformattedText"/>
        <w:bidi w:val="0"/>
        <w:jc w:val="left"/>
        <w:rPr/>
      </w:pPr>
      <w:r>
        <w:rPr/>
        <w:t>ENDTEXT   The text that follows, up to ENDIFF will be displayed as i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as preceded by an ECHO. Output redirection i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t using this command instead of individually redi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commands since the file will only be opened and closed o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file will be opened and closed for each ECH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uld be a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it could be help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&gt;dumm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ext will be sent to the redirection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to, but not including the ENDTEXT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BAT - Turbo Batch File Compil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ET     Deletes the environment variable from the maste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ET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/</w:t>
      </w:r>
    </w:p>
    <w:p>
      <w:pPr>
        <w:pStyle w:val="PreformattedText"/>
        <w:bidi w:val="0"/>
        <w:jc w:val="left"/>
        <w:rPr/>
      </w:pPr>
      <w:r>
        <w:rPr/>
        <w:t>WEND      Similar to the Pascal structure. May be nested up to 15 dee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ion is not allowed on a line containing WHILE or W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"%1" NE "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%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HANDLED BY CALLING THE COM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are supported by calling COMMAND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, DIR, DEL, REN, VER, VOL, CTTY, CHCP, TYPE, COPY, DATE, TIME, ERA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EAK, RENAME, DELETE, VERIFY,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will only work if 4DOS is the active COMSP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, DRAWBOX, DRAWHLINE, DRAWVLINE,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BAT - Turbo Batch File Compil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r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Bat contains a library of internal error messages and will display the</w:t>
      </w:r>
    </w:p>
    <w:p>
      <w:pPr>
        <w:pStyle w:val="PreformattedText"/>
        <w:bidi w:val="0"/>
        <w:jc w:val="left"/>
        <w:rPr/>
      </w:pPr>
      <w:r>
        <w:rPr/>
        <w:t>error number and message when an error or warning is found.  Files with just</w:t>
      </w:r>
    </w:p>
    <w:p>
      <w:pPr>
        <w:pStyle w:val="PreformattedText"/>
        <w:bidi w:val="0"/>
        <w:jc w:val="left"/>
        <w:rPr/>
      </w:pPr>
      <w:r>
        <w:rPr/>
        <w:t>warnings will compile, files with errors will not 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Duplicate label.  Each label must be unique for a file to comp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ly.  Use the /I to relax label checking when using the :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ing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Duplicate label (check size).  Sometimes labels are used as comment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s.  If a label is unique, but after the 8th charac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r won't pick it up as unique since DOS only supports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characters of a label.  You can use the /L option to relax label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Redirection not allow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Invalid IF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Invalid FOR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EXIT can not be used in a compiled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Unresolved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Program is too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REPEAT nested too de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Unmatched UN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WHILE nested too de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Unmatched W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Label longer than nn characters, trun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BAT - Turbo Batch File Compil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IFF nested too de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Unmatched ELS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Unmatched ENDIFF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Unexpected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Unmatched END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times we get calls from people asking questions that can be solved</w:t>
      </w:r>
    </w:p>
    <w:p>
      <w:pPr>
        <w:pStyle w:val="PreformattedText"/>
        <w:bidi w:val="0"/>
        <w:jc w:val="left"/>
        <w:rPr/>
      </w:pPr>
      <w:r>
        <w:rPr/>
        <w:t>easily by checking through the manual before calling tech support. We</w:t>
      </w:r>
    </w:p>
    <w:p>
      <w:pPr>
        <w:pStyle w:val="PreformattedText"/>
        <w:bidi w:val="0"/>
        <w:jc w:val="left"/>
        <w:rPr/>
      </w:pPr>
      <w:r>
        <w:rPr/>
        <w:t>ask that you browse the manual and look for information pertaining to</w:t>
      </w:r>
    </w:p>
    <w:p>
      <w:pPr>
        <w:pStyle w:val="PreformattedText"/>
        <w:bidi w:val="0"/>
        <w:jc w:val="left"/>
        <w:rPr/>
      </w:pPr>
      <w:r>
        <w:rPr/>
        <w:t>your particular problem before calling. This can often save you time, as</w:t>
      </w:r>
    </w:p>
    <w:p>
      <w:pPr>
        <w:pStyle w:val="PreformattedText"/>
        <w:bidi w:val="0"/>
        <w:jc w:val="left"/>
        <w:rPr/>
      </w:pPr>
      <w:r>
        <w:rPr/>
        <w:t>we take a collection of our most common questions and try to address</w:t>
      </w:r>
    </w:p>
    <w:p>
      <w:pPr>
        <w:pStyle w:val="PreformattedText"/>
        <w:bidi w:val="0"/>
        <w:jc w:val="left"/>
        <w:rPr/>
      </w:pPr>
      <w:r>
        <w:rPr/>
        <w:t>them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ffer alternative methods in addition to the conventional phone</w:t>
      </w:r>
    </w:p>
    <w:p>
      <w:pPr>
        <w:pStyle w:val="PreformattedText"/>
        <w:bidi w:val="0"/>
        <w:jc w:val="left"/>
        <w:rPr/>
      </w:pPr>
      <w:r>
        <w:rPr/>
        <w:t>support, such as a multi-line 24-hour BBS system. We also monitor most</w:t>
      </w:r>
    </w:p>
    <w:p>
      <w:pPr>
        <w:pStyle w:val="PreformattedText"/>
        <w:bidi w:val="0"/>
        <w:jc w:val="left"/>
        <w:rPr/>
      </w:pPr>
      <w:r>
        <w:rPr/>
        <w:t>technical conferences in the BBS Interlink and RelayNet networks as well</w:t>
      </w:r>
    </w:p>
    <w:p>
      <w:pPr>
        <w:pStyle w:val="PreformattedText"/>
        <w:bidi w:val="0"/>
        <w:jc w:val="left"/>
        <w:rPr/>
      </w:pPr>
      <w:r>
        <w:rPr/>
        <w:t>as many of the conferences on the CompuServe Information System.</w:t>
      </w:r>
    </w:p>
    <w:p>
      <w:pPr>
        <w:pStyle w:val="PreformattedText"/>
        <w:bidi w:val="0"/>
        <w:jc w:val="left"/>
        <w:rPr/>
      </w:pPr>
      <w:r>
        <w:rPr/>
        <w:t>You may send messages and questions via any of these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our Tech Support office is staffed Monday through Friday from</w:t>
      </w:r>
    </w:p>
    <w:p>
      <w:pPr>
        <w:pStyle w:val="PreformattedText"/>
        <w:bidi w:val="0"/>
        <w:jc w:val="left"/>
        <w:rPr/>
      </w:pPr>
      <w:r>
        <w:rPr/>
        <w:t>9:00 a.m. to 5:00 p.m. Pacific Time. There is a chance, however, that</w:t>
      </w:r>
    </w:p>
    <w:p>
      <w:pPr>
        <w:pStyle w:val="PreformattedText"/>
        <w:bidi w:val="0"/>
        <w:jc w:val="left"/>
        <w:rPr/>
      </w:pPr>
      <w:r>
        <w:rPr/>
        <w:t>someone is in the office outside of this time frame. If so, we will gladly</w:t>
      </w:r>
    </w:p>
    <w:p>
      <w:pPr>
        <w:pStyle w:val="PreformattedText"/>
        <w:bidi w:val="0"/>
        <w:jc w:val="left"/>
        <w:rPr/>
      </w:pPr>
      <w:r>
        <w:rPr/>
        <w:t>answer your questions outside the normal business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ey Hi-Tech Systems</w:t>
      </w:r>
    </w:p>
    <w:p>
      <w:pPr>
        <w:pStyle w:val="PreformattedText"/>
        <w:bidi w:val="0"/>
        <w:jc w:val="left"/>
        <w:rPr/>
      </w:pPr>
      <w:r>
        <w:rPr/>
        <w:t>Technical Support Department</w:t>
      </w:r>
    </w:p>
    <w:p>
      <w:pPr>
        <w:pStyle w:val="PreformattedText"/>
        <w:bidi w:val="0"/>
        <w:jc w:val="left"/>
        <w:rPr/>
      </w:pPr>
      <w:r>
        <w:rPr/>
        <w:t>172 Amber Drive</w:t>
      </w:r>
    </w:p>
    <w:p>
      <w:pPr>
        <w:pStyle w:val="PreformattedText"/>
        <w:bidi w:val="0"/>
        <w:jc w:val="left"/>
        <w:rPr/>
      </w:pPr>
      <w:r>
        <w:rPr/>
        <w:t>San Francisco, CA  94131-1642</w:t>
      </w:r>
    </w:p>
    <w:p>
      <w:pPr>
        <w:pStyle w:val="PreformattedText"/>
        <w:bidi w:val="0"/>
        <w:jc w:val="left"/>
        <w:rPr/>
      </w:pPr>
      <w:r>
        <w:rPr/>
        <w:t>(415) 826-6084</w:t>
      </w:r>
    </w:p>
    <w:p>
      <w:pPr>
        <w:pStyle w:val="PreformattedText"/>
        <w:bidi w:val="0"/>
        <w:jc w:val="left"/>
        <w:rPr/>
      </w:pPr>
      <w:r>
        <w:rPr/>
        <w:t>(415) 826-1706 FAX</w:t>
      </w:r>
    </w:p>
    <w:p>
      <w:pPr>
        <w:pStyle w:val="PreformattedText"/>
        <w:bidi w:val="0"/>
        <w:jc w:val="left"/>
        <w:rPr/>
      </w:pPr>
      <w:r>
        <w:rPr/>
        <w:t>(415) 826-1707 BBS</w:t>
      </w:r>
    </w:p>
    <w:p>
      <w:pPr>
        <w:pStyle w:val="PreformattedText"/>
        <w:bidi w:val="0"/>
        <w:jc w:val="left"/>
        <w:rPr/>
      </w:pPr>
      <w:r>
        <w:rPr/>
        <w:t>70262,1463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HTS Produc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DOS Toolbox Professional�. A large collection of over 50 utilities</w:t>
      </w:r>
    </w:p>
    <w:p>
      <w:pPr>
        <w:pStyle w:val="PreformattedText"/>
        <w:bidi w:val="0"/>
        <w:jc w:val="left"/>
        <w:rPr/>
      </w:pPr>
      <w:r>
        <w:rPr/>
        <w:t>that DOS forgot. Includes many helpful utilities that enhance MS-DOS</w:t>
      </w:r>
    </w:p>
    <w:p>
      <w:pPr>
        <w:pStyle w:val="PreformattedText"/>
        <w:bidi w:val="0"/>
        <w:jc w:val="left"/>
        <w:rPr/>
      </w:pPr>
      <w:r>
        <w:rPr/>
        <w:t>machines. Featured in the DOS Power Tools, 2nd Edition, Revised for</w:t>
      </w:r>
    </w:p>
    <w:p>
      <w:pPr>
        <w:pStyle w:val="PreformattedText"/>
        <w:bidi w:val="0"/>
        <w:jc w:val="left"/>
        <w:rPr/>
      </w:pPr>
      <w:r>
        <w:rPr/>
        <w:t>DOS 5.0 book by Bantam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fety Disk� .  Safety Disk saves all of your systems vital information</w:t>
      </w:r>
    </w:p>
    <w:p>
      <w:pPr>
        <w:pStyle w:val="PreformattedText"/>
        <w:bidi w:val="0"/>
        <w:jc w:val="left"/>
        <w:rPr/>
      </w:pPr>
      <w:r>
        <w:rPr/>
        <w:t>and will solve most problems due to:  Loss of battery power, Loss of</w:t>
      </w:r>
    </w:p>
    <w:p>
      <w:pPr>
        <w:pStyle w:val="PreformattedText"/>
        <w:bidi w:val="0"/>
        <w:jc w:val="left"/>
        <w:rPr/>
      </w:pPr>
      <w:r>
        <w:rPr/>
        <w:t>CMOS information, accidental deletion of boot files, virus damage to boot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ach Database System�. CDBS provides a method for tracking and</w:t>
      </w:r>
    </w:p>
    <w:p>
      <w:pPr>
        <w:pStyle w:val="PreformattedText"/>
        <w:bidi w:val="0"/>
        <w:jc w:val="left"/>
        <w:rPr/>
      </w:pPr>
      <w:r>
        <w:rPr/>
        <w:t>evaluating NBA teams, NBA players, and college players. It supplies a</w:t>
      </w:r>
    </w:p>
    <w:p>
      <w:pPr>
        <w:pStyle w:val="PreformattedText"/>
        <w:bidi w:val="0"/>
        <w:jc w:val="left"/>
        <w:rPr/>
      </w:pPr>
      <w:r>
        <w:rPr/>
        <w:t>comprehensive report generator for building decision support reports on</w:t>
      </w:r>
    </w:p>
    <w:p>
      <w:pPr>
        <w:pStyle w:val="PreformattedText"/>
        <w:bidi w:val="0"/>
        <w:jc w:val="left"/>
        <w:rPr/>
      </w:pPr>
      <w:r>
        <w:rPr/>
        <w:t>scouted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Gate Manager�. Software for event organizers. Creates and</w:t>
      </w:r>
    </w:p>
    <w:p>
      <w:pPr>
        <w:pStyle w:val="PreformattedText"/>
        <w:bidi w:val="0"/>
        <w:jc w:val="left"/>
        <w:rPr/>
      </w:pPr>
      <w:r>
        <w:rPr/>
        <w:t>maintains a database of events and guests with the ability to track</w:t>
      </w:r>
    </w:p>
    <w:p>
      <w:pPr>
        <w:pStyle w:val="PreformattedText"/>
        <w:bidi w:val="0"/>
        <w:jc w:val="left"/>
        <w:rPr/>
      </w:pPr>
      <w:r>
        <w:rPr/>
        <w:t>seating by type, location, and person. Produces seating charts and labels</w:t>
      </w:r>
    </w:p>
    <w:p>
      <w:pPr>
        <w:pStyle w:val="PreformattedText"/>
        <w:bidi w:val="0"/>
        <w:jc w:val="left"/>
        <w:rPr/>
      </w:pPr>
      <w:r>
        <w:rPr/>
        <w:t>for press p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B�.  Financial Database System for tracking shareholders in a</w:t>
      </w:r>
    </w:p>
    <w:p>
      <w:pPr>
        <w:pStyle w:val="PreformattedText"/>
        <w:bidi w:val="0"/>
        <w:jc w:val="left"/>
        <w:rPr/>
      </w:pPr>
      <w:r>
        <w:rPr/>
        <w:t>company.  Allows the instant retrieval of information based on any part</w:t>
      </w:r>
    </w:p>
    <w:p>
      <w:pPr>
        <w:pStyle w:val="PreformattedText"/>
        <w:bidi w:val="0"/>
        <w:jc w:val="left"/>
        <w:rPr/>
      </w:pPr>
      <w:r>
        <w:rPr/>
        <w:t>of a persons account id, ss#, zip code etc.  Has support for completely</w:t>
      </w:r>
    </w:p>
    <w:p>
      <w:pPr>
        <w:pStyle w:val="PreformattedText"/>
        <w:bidi w:val="0"/>
        <w:jc w:val="left"/>
        <w:rPr/>
      </w:pPr>
      <w:r>
        <w:rPr/>
        <w:t>customized HP Laserjet tax forms.  Ideal for generating K1 tax reports</w:t>
      </w:r>
    </w:p>
    <w:p>
      <w:pPr>
        <w:pStyle w:val="PreformattedText"/>
        <w:bidi w:val="0"/>
        <w:jc w:val="left"/>
        <w:rPr/>
      </w:pPr>
      <w:r>
        <w:rPr/>
        <w:t>for limited partner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View�.  Software that keeps track of all players in the NBA.</w:t>
      </w:r>
    </w:p>
    <w:p>
      <w:pPr>
        <w:pStyle w:val="PreformattedText"/>
        <w:bidi w:val="0"/>
        <w:jc w:val="left"/>
        <w:rPr/>
      </w:pPr>
      <w:r>
        <w:rPr/>
        <w:t>Includes dial in capability for daily updates on transactions, statistics and</w:t>
      </w:r>
    </w:p>
    <w:p>
      <w:pPr>
        <w:pStyle w:val="PreformattedText"/>
        <w:bidi w:val="0"/>
        <w:jc w:val="left"/>
        <w:rPr/>
      </w:pPr>
      <w:r>
        <w:rPr/>
        <w:t>pena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